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VITE Nº 37/2007</w:t>
      </w:r>
    </w:p>
    <w:p>
      <w:pPr>
        <w:pStyle w:val="Heading7"/>
        <w:rPr>
          <w:sz w:val="20"/>
        </w:rPr>
      </w:pPr>
      <w:r>
        <w:rPr>
          <w:sz w:val="20"/>
        </w:rPr>
        <w:t xml:space="preserve">ANEXO II – MEMORIAL DESCRITIVO </w:t>
      </w:r>
    </w:p>
    <w:p>
      <w:pPr>
        <w:pStyle w:val="Heading7"/>
        <w:rPr>
          <w:sz w:val="20"/>
        </w:rPr>
      </w:pPr>
      <w:r>
        <w:rPr>
          <w:sz w:val="20"/>
        </w:rPr>
        <w:t>MEMORIAL DE MATERIAIS DE ACABAMEN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RA: REFORMA PARA ADEQUAÇÃO FÍSICA DO LABORATÓRIO DE MECÂNICA DOS SOLOS E PAVIMENTAÇÃO DO D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NSÁVEL: Prof. Erinaldo Hilário Cavalc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GERAL</w:t>
      </w:r>
    </w:p>
    <w:tbl>
      <w:tblPr>
        <w:tblW w:w="939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4"/>
        <w:gridCol w:w="7085"/>
      </w:tblGrid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o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o de alta resistência na cor Cinza Claro com juntas plásticas na cor Preto, formando quadros nunca maiores do que 2,00m x 2,00m.</w:t>
            </w:r>
          </w:p>
        </w:tc>
      </w:tr>
      <w:tr>
        <w:trPr>
          <w:cantSplit w:val="true"/>
        </w:trPr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de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 em revestimento cerâmico 20 x 20cm esmaltado Branco até a altura de 2,20m.</w:t>
            </w:r>
          </w:p>
        </w:tc>
      </w:tr>
      <w:tr>
        <w:trPr>
          <w:cantSplit w:val="true"/>
        </w:trPr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ura com tinta látex, na cor Branco Neve, acabamento fosco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o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ura com tinta látex, na cor Branco Neve, acabamento fosco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l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ter as existentes, reformando-as e deslocando-as para a nova parede da fachada (vide projeto)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las Alt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ão mantidas, sofrendo apenas as modificações necessárias para adaptar ao forro do corredor do Mezanino (vide projeto)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das – Pi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ada de uma das pias de cada laboratório, com a extensão das bancadas até o limite indicado no projeto, revestidas com o mesmo material existente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 de acesso aos Laboratório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s e bandeiras em vidro temperado incolor, 10mm, com duas folhas, sendo uma com mola e a outra com ferrolho e batedor.</w:t>
            </w:r>
          </w:p>
        </w:tc>
      </w:tr>
      <w:tr>
        <w:trPr>
          <w:cantSplit w:val="true"/>
        </w:trPr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s Intern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ões e alizares pintados em esmalte sintético alto brilho na cor Cinza Escuro – 019 (tintas Coral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has pintadas em esmalte sintético alto brilho na cor Azul Del Rey – 164 (tintas Coral).</w:t>
            </w:r>
          </w:p>
        </w:tc>
      </w:tr>
      <w:tr>
        <w:trPr>
          <w:cantSplit w:val="true"/>
        </w:trPr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s com visor circular de 50cm de diâmetro tendo seu centro localizado a 1,70m do piso (exceto quando indicado o contrário)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eitamento dos existentes que devem ser reduzidos para se ajustarem às paredes nas quais serão instalados.</w:t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2214" w:leader="none"/>
          <w:tab w:val="left" w:pos="9320" w:leader="none"/>
        </w:tabs>
        <w:ind w:lef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78" w:leader="none"/>
          <w:tab w:val="left" w:pos="2214" w:leader="none"/>
          <w:tab w:val="left" w:pos="9320" w:leader="none"/>
        </w:tabs>
        <w:ind w:lef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MEZANINO</w:t>
      </w:r>
    </w:p>
    <w:tbl>
      <w:tblPr>
        <w:tblW w:w="939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4"/>
        <w:gridCol w:w="7085"/>
      </w:tblGrid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o pintado com tinta esmalte sintético alto brilho na cor Cinza Escuro – 019 (Coral)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d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a xadrez contínua (pisos e espelhos) em alumínio sem pintura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o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el Wall com 55mm de espessura revestido com Paviflex, 30 x 30cm, espessura 3,2mm, linha Chroma na cor Lilla - 306.</w:t>
            </w:r>
          </w:p>
        </w:tc>
      </w:tr>
      <w:tr>
        <w:trPr>
          <w:cantSplit w:val="true"/>
        </w:trPr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de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es e perfis para encaixe dos painéis Wall, pintados em  esmalte sintético alto brilho na cor Cinza Escuro – 019 (tintas Coral).</w:t>
            </w:r>
          </w:p>
        </w:tc>
      </w:tr>
      <w:tr>
        <w:trPr>
          <w:cantSplit w:val="true"/>
        </w:trPr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el Wall com 40mm de espessura pintado com tinta acrílica acetinada na cor Oceanic – 181 (tintas Coral)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has pintadas em esmalte sintético alto brilho na cor Azul Del Rey – 164 (tintas Coral)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l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ínio com 4 folhas, tipo maxim-ar (vide projeto).</w:t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2214" w:leader="none"/>
          <w:tab w:val="left" w:pos="9320" w:leader="none"/>
        </w:tabs>
        <w:ind w:lef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78" w:leader="none"/>
          <w:tab w:val="left" w:pos="2214" w:leader="none"/>
          <w:tab w:val="left" w:pos="9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CÂMARA ÚMIDA</w:t>
      </w:r>
    </w:p>
    <w:tbl>
      <w:tblPr>
        <w:tblW w:w="939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4"/>
        <w:gridCol w:w="7085"/>
      </w:tblGrid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cina com arei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eta com altura de 50cm, revestida nas duas faces com cerâmica 20x20cm, esmaltada, na cor Branco e chapim superior em granito Cinza Andorinha polido em todas as faces aparentes. Espaço preenchido com areia fina. Colocação de uma torneira de jardim Deca 1153 C39, para manter a umidade do ambiente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eleir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madeira, espessura de 2,5cm, revestidas com laminado melamínico, texturizado, na cor Branco, fixadas nas paredes da porta e à esquerda desta, nas alturas de 1,50m e 1,80m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de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enaria até a altura do Mezanino, pintadas em tinta látex na cor Branco Neve, acabamento fosco, sobre massa corrida.</w:t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2214" w:leader="none"/>
          <w:tab w:val="left" w:pos="9320" w:leader="none"/>
        </w:tabs>
        <w:ind w:lef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78" w:leader="none"/>
          <w:tab w:val="left" w:pos="2214" w:leader="none"/>
          <w:tab w:val="left" w:pos="9320" w:leader="none"/>
        </w:tabs>
        <w:ind w:lef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SALA DO TRIAXIAL DE SOLOS</w:t>
      </w:r>
    </w:p>
    <w:tbl>
      <w:tblPr>
        <w:tblW w:w="939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4"/>
        <w:gridCol w:w="7085"/>
      </w:tblGrid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da Equipamento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ter a bancada existente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da Computado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da / mesa com altura de 75cm para o computador com tampo em madeira/MDF revestido com fórmica TX Azul Cobalto (L012).</w:t>
            </w:r>
          </w:p>
        </w:tc>
      </w:tr>
      <w:tr>
        <w:trPr>
          <w:cantSplit w:val="true"/>
        </w:trPr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de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ral em alvenaria até a altura do Mezanino, pintada em tinta látex na cor Branco Neve, acabamento fosco, sobre massa corrida.</w:t>
            </w:r>
          </w:p>
        </w:tc>
      </w:tr>
      <w:tr>
        <w:trPr>
          <w:cantSplit w:val="true"/>
        </w:trPr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ória Divilux com perfis de alumínio anodizado natural e rodapés de alumínio. Paineis na cor Argila até a altura do Mezanino com vidro liso incolor a partir de 1,00m de altura e porta encabeçada com perfis de alumínio, sem visor.</w:t>
            </w:r>
          </w:p>
        </w:tc>
      </w:tr>
    </w:tbl>
    <w:p>
      <w:pPr>
        <w:pStyle w:val="Normal"/>
        <w:tabs>
          <w:tab w:val="clear" w:pos="708"/>
          <w:tab w:val="left" w:pos="2539" w:leader="none"/>
          <w:tab w:val="left" w:pos="2775" w:leader="none"/>
          <w:tab w:val="left" w:pos="9320" w:leader="none"/>
        </w:tabs>
        <w:ind w:lef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9" w:leader="none"/>
          <w:tab w:val="left" w:pos="2775" w:leader="none"/>
          <w:tab w:val="left" w:pos="9320" w:leader="none"/>
        </w:tabs>
        <w:ind w:lef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ALMOXARIFADO</w:t>
      </w:r>
    </w:p>
    <w:tbl>
      <w:tblPr>
        <w:tblW w:w="939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4"/>
        <w:gridCol w:w="7085"/>
      </w:tblGrid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eleir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madeira maciça, espessura de 3,00cm, acabamento lixado, com alturas reguláveis, nas paredes indicadas em projeto.</w:t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2222" w:leader="none"/>
          <w:tab w:val="left" w:pos="9320" w:leader="none"/>
        </w:tabs>
        <w:ind w:lef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78" w:leader="none"/>
          <w:tab w:val="left" w:pos="2222" w:leader="none"/>
          <w:tab w:val="left" w:pos="9320" w:leader="none"/>
        </w:tabs>
        <w:ind w:lef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PESAGEM</w:t>
      </w:r>
    </w:p>
    <w:tbl>
      <w:tblPr>
        <w:tblW w:w="939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4"/>
        <w:gridCol w:w="7085"/>
      </w:tblGrid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d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po em madeira/MDF revestido com fórmica TX Azul Cobalto (L012) com 75cm de altura e 40cm de profundidade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das Elétric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ação de 8 tomadas simples (2P+T) distribuídas regularmente nas paredes de alvenaria com altura de 90cm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óri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ro temperado com bandeiras fixas e porta central com mola e abertura tanto para dentro como para fora do ambiente.</w:t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2222" w:leader="none"/>
          <w:tab w:val="left" w:pos="9320" w:leader="none"/>
        </w:tabs>
        <w:ind w:lef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78" w:leader="none"/>
          <w:tab w:val="left" w:pos="2222" w:leader="none"/>
          <w:tab w:val="left" w:pos="9320" w:leader="none"/>
        </w:tabs>
        <w:ind w:lef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SALA DO TRIAXIAL DE ASFALTO</w:t>
      </w:r>
    </w:p>
    <w:tbl>
      <w:tblPr>
        <w:tblW w:w="939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4"/>
        <w:gridCol w:w="7085"/>
      </w:tblGrid>
      <w:tr>
        <w:trPr>
          <w:cantSplit w:val="true"/>
        </w:trPr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d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zir bancada existente para 60cm de profundidade</w:t>
            </w:r>
          </w:p>
        </w:tc>
      </w:tr>
      <w:tr>
        <w:trPr>
          <w:cantSplit w:val="true"/>
        </w:trPr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ir bancada lateral direita com altura de 41cm em alvenaria com o mesmo revestimento da outra bancada existente.</w:t>
            </w:r>
          </w:p>
        </w:tc>
      </w:tr>
      <w:tr>
        <w:trPr>
          <w:cantSplit w:val="true"/>
        </w:trPr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de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ral em alvenaria chapiscada, rebocada e pintada com tinta látex, na cor Branco Neve, acabamento fosco sobre massa corrida até a altura de 2,70m</w:t>
            </w:r>
          </w:p>
        </w:tc>
      </w:tr>
      <w:tr>
        <w:trPr>
          <w:cantSplit w:val="true"/>
        </w:trPr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ória Divilux, tipo PVP com perfis de alumínio anodizado natural e rodapés de alumínio. Paineis na cor Argila até a altura de 2,70m com vidro liso incolor a partir de 1,00m de altura e porta encabeçada com perfis de alumínio, sem visor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e de cobertura chapiscada, rebocada e pintada com tinta látex, na cor Branco Neve, acabamento fosco sobre massa corrida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das Elétric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ação de 3 tomadas simples (2P+T), sendo uma para computador a 15cm da bancada mais alta e 2 tomadas, 15cm acima da bancada mais baixa.</w:t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2222" w:leader="none"/>
          <w:tab w:val="left" w:pos="9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78" w:leader="none"/>
          <w:tab w:val="left" w:pos="2222" w:leader="none"/>
          <w:tab w:val="left" w:pos="9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SALA DE MOLDAGEM</w:t>
      </w:r>
    </w:p>
    <w:tbl>
      <w:tblPr>
        <w:tblW w:w="939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4"/>
        <w:gridCol w:w="7085"/>
      </w:tblGrid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d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da com 60cm de profundidade em alvenaria e revestida com o mesmo material  e altura das outras restantes do mesmo laboratório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ção de uma base de concreto maciço, nas dimensões 40 x 40cm e altura 50cm, acabamento lixado e pintado em esmalte sintético na cor Cinza Médio, sobre massa corrida, no canto direito, em frente à bancada, para a fixação do Compactador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das Elétric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ação de 3 tomadas simles (2P+T) a 15cm da bancada e outra tomada simples (2P+T) junto à sapata do compactador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de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alvenaria chapiscada, rebocada e pintada com tinta látex, na cor Branco Neve, acabamento fosco sobre massa corrida até a altura de 2,70m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e de cobertura existente, pintada com tinta látex, na cor Branco Neve, acabamento fosco sobre massa corrida.</w:t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2222" w:leader="none"/>
          <w:tab w:val="left" w:pos="9320" w:leader="none"/>
        </w:tabs>
        <w:ind w:lef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SALA DO LOS ANGELES</w:t>
      </w:r>
    </w:p>
    <w:tbl>
      <w:tblPr>
        <w:tblW w:w="939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4"/>
        <w:gridCol w:w="7085"/>
      </w:tblGrid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das Elétric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ação de 1 tomada simples (2P+T) para o equipamento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de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alvenaria chapiscada, rebocada e pintada com tinta látex, na cor Branco Neve, acabamento fosco sobre massa corrida até a altura de 2,70m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e de cobertura existente, pintada com tinta látex, na cor Branco Neve, acabamento fosco sobre massa corrida.</w:t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2222" w:leader="none"/>
          <w:tab w:val="left" w:pos="9320" w:leader="none"/>
        </w:tabs>
        <w:ind w:lef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LABORATÓRIO DE ASFALTO - GERAL</w:t>
      </w:r>
    </w:p>
    <w:tbl>
      <w:tblPr>
        <w:tblW w:w="939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4"/>
        <w:gridCol w:w="7085"/>
      </w:tblGrid>
      <w:tr>
        <w:trPr>
          <w:cantSplit w:val="true"/>
        </w:trPr>
        <w:tc>
          <w:tcPr>
            <w:tcW w:w="20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ação de armários altos (h=1,50m) em toda a parede restante entre as Salas de Moldagem e do Triaxial de Asfalto, com altura de 65cm e portas de abrir.  Armários em MDF revestidos externamente com fórmica TX Branca (L120).</w:t>
            </w:r>
          </w:p>
        </w:tc>
      </w:tr>
      <w:tr>
        <w:trPr>
          <w:cantSplit w:val="true"/>
        </w:trPr>
        <w:tc>
          <w:tcPr>
            <w:tcW w:w="20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ação de portas de correr sob bancadas existentes, em MDF e revestidas externamente com fórmica TX Azul Cobalto (L012)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eleir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ação de prateleiras apoiadas em estrutura metálica, a 50cm da bancada existente, em MDF revestido com fórmica TX Branca (L120).</w:t>
            </w:r>
          </w:p>
        </w:tc>
      </w:tr>
    </w:tbl>
    <w:p>
      <w:pPr>
        <w:pStyle w:val="Normal"/>
        <w:tabs>
          <w:tab w:val="clear" w:pos="708"/>
          <w:tab w:val="left" w:pos="1978" w:leader="none"/>
          <w:tab w:val="left" w:pos="2222" w:leader="none"/>
          <w:tab w:val="left" w:pos="9320" w:leader="none"/>
        </w:tabs>
        <w:ind w:left="-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LABORATÓRIO DE SOLOS - GERAL</w:t>
      </w:r>
    </w:p>
    <w:tbl>
      <w:tblPr>
        <w:tblW w:w="939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4"/>
        <w:gridCol w:w="7085"/>
      </w:tblGrid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ação de portas de correr sob bancadas existentes, em MDF e revestidas externamente com fórmica TX Azul Cobalto (L012).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eleira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8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ação de prateleiras apoiadas na estrutura do mezanino, a 50cm da bancada existente, em MDF revestido com fórmica TX Branca (L120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737" w:footer="0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HuxleyVertical BT"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vantGarde Bk BT" w:hAnsi="AvantGarde Bk BT" w:cs="AvantGarde Bk BT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vantGarde Bk BT" w:hAnsi="AvantGarde Bk BT" w:cs="AvantGarde Bk BT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678" w:leader="none"/>
      </w:tabs>
      <w:jc w:val="center"/>
      <w:outlineLvl w:val="7"/>
    </w:pPr>
    <w:rPr>
      <w:rFonts w:ascii="AvantGarde Bk BT" w:hAnsi="AvantGarde Bk BT" w:cs="AvantGarde Bk BT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uxleyVertical BT" w:hAnsi="HuxleyVertical BT" w:cs="HuxleyVertical BT"/>
      <w:b/>
      <w:sz w:val="72"/>
    </w:rPr>
  </w:style>
  <w:style w:type="paragraph" w:styleId="TextBody">
    <w:name w:val="Body Text"/>
    <w:basedOn w:val="Normal"/>
    <w:pPr>
      <w:jc w:val="both"/>
    </w:pPr>
    <w:rPr>
      <w:rFonts w:ascii="AvantGarde Bk BT" w:hAnsi="AvantGarde Bk BT" w:cs="AvantGarde Bk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360" w:leader="none"/>
        <w:tab w:val="left" w:pos="540" w:leader="none"/>
      </w:tabs>
      <w:jc w:val="both"/>
    </w:pPr>
    <w:rPr>
      <w:rFonts w:ascii="AvantGarde Bk BT" w:hAnsi="AvantGarde Bk BT" w:cs="AvantGarde Bk B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540" w:leader="none"/>
      </w:tabs>
      <w:ind w:left="4140" w:hanging="4140"/>
      <w:jc w:val="both"/>
    </w:pPr>
    <w:rPr>
      <w:rFonts w:ascii="AvantGarde Bk BT" w:hAnsi="AvantGarde Bk BT" w:cs="AvantGarde Bk BT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2:42:00Z</dcterms:created>
  <dc:creator>Roberto Sabey</dc:creator>
  <dc:description/>
  <cp:keywords/>
  <dc:language>en-US</dc:language>
  <cp:lastModifiedBy>WORK</cp:lastModifiedBy>
  <cp:lastPrinted>2007-07-03T08:29:00Z</cp:lastPrinted>
  <dcterms:modified xsi:type="dcterms:W3CDTF">2007-07-03T11:37:00Z</dcterms:modified>
  <cp:revision>26</cp:revision>
  <dc:subject/>
  <dc:title>PROPOSTA</dc:title>
</cp:coreProperties>
</file>